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（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器・材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）搬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報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告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下関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0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注者　　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工事名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下記材料を現場に搬入し、確認したので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94"/>
        <w:gridCol w:w="2384"/>
        <w:gridCol w:w="1437"/>
        <w:gridCol w:w="1911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年月日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又は材料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又は形状寸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査年月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spacing w:lineRule="exact" w:line="240"/>
        <w:ind w:right="764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4:09:00Z</dcterms:created>
  <dc:creator>koujikeiyaku2</dc:creator>
  <dc:description/>
  <cp:keywords/>
  <dc:language>en-US</dc:language>
  <cp:lastModifiedBy>原田　勝喜</cp:lastModifiedBy>
  <cp:lastPrinted>2021-07-29T13:30:00Z</cp:lastPrinted>
  <dcterms:modified xsi:type="dcterms:W3CDTF">2021-08-01T23:33:00Z</dcterms:modified>
  <cp:revision>5</cp:revision>
  <dc:subject/>
  <dc:title>平成　　年　　月　　日</dc:title>
</cp:coreProperties>
</file>