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16-3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地域への貢献等に関する実施状況（説明資料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276"/>
        <w:gridCol w:w="3120"/>
        <w:gridCol w:w="1079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 注 者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事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 注 者 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工事担当課名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金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 施 内 容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（説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明）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添付図など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0:31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0:31:00Z</dcterms:modified>
  <cp:revision>2</cp:revision>
  <dc:subject/>
  <dc:title>平成　　年　　月　　日</dc:title>
</cp:coreProperties>
</file>